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6"/>
        <w:gridCol w:w="1594"/>
        <w:gridCol w:w="2066"/>
        <w:gridCol w:w="1793"/>
        <w:gridCol w:w="1832"/>
      </w:tblGrid>
      <w:tr>
        <w:trPr>
          <w:cantSplit w:val="true"/>
        </w:trPr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24 - 28, 201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ible is God’s Wor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9-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erse test:  Ephesians 4: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5-2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7-2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3-2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9-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st day of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½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joy your summer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025525" cy="1013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ypes of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7-2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ersuasive words:  facts and opin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FIELD DAY 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Cs/>
                <w:szCs w:val="24"/>
              </w:rPr>
              <w:t>Wear gym clot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drawing>
                <wp:inline distT="0" distB="0" distL="0" distR="0">
                  <wp:extent cx="509905" cy="58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Hot dog and Snow cones for 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*If any parent wants to send in a juice boxes or a dessert to go with lunch, please sign up outside Mrs. Ott’s doo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ain idea 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3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4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spelling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 Unit 6, Moody &amp; Sun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love Amer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ng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love Amer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ng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e this week – just study for your test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ring your favorite board game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drawing>
                <wp:inline distT="0" distB="0" distL="0" distR="0">
                  <wp:extent cx="696595" cy="501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ree dress down day!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mobile – 1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drawing>
                <wp:inline distT="0" distB="0" distL="0" distR="0">
                  <wp:extent cx="44196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7:00 Awards night –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Dress code-school clothes or nicer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ee dress down day!!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y 26 – Ephesians 4: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Text2"/>
        <w:rPr>
          <w:rFonts w:ascii="Comic Sans MS" w:hAnsi="Comic Sans MS" w:cs="Comic Sans MS"/>
          <w:sz w:val="28"/>
          <w:szCs w:val="24"/>
        </w:rPr>
      </w:pPr>
      <w:r>
        <w:rPr>
          <w:rFonts w:cs="Comic Sans MS"/>
          <w:sz w:val="28"/>
          <w:szCs w:val="24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0:00Z</dcterms:created>
  <dc:creator>SysOp</dc:creator>
  <dc:description/>
  <cp:keywords/>
  <dc:language>en-US</dc:language>
  <cp:lastModifiedBy>CoraLee.Ott</cp:lastModifiedBy>
  <cp:lastPrinted>2010-05-18T09:51:00Z</cp:lastPrinted>
  <dcterms:modified xsi:type="dcterms:W3CDTF">2010-05-18T13:51:00Z</dcterms:modified>
  <cp:revision>4</cp:revision>
  <dc:subject/>
  <dc:title> </dc:title>
</cp:coreProperties>
</file>